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2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9/2024. (X. 24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kinyilvánítja a Keszthely és Környéke Kistérségi Többcélú Társuláshoz (8360 Keszthely, Fő tér. 1.) 2025. január 1-től történő csatlakozási szándéká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a polgármestert, hogy a csatlakozási szándékot bejelentse, a csatlakozáshoz szüksége tárgyalásokat lefolytassa, majd a csatlakozásról szóló előterjesztést terjessze a képviselő-testület elé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86" w:firstLine="282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left="786" w:firstLine="282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 xml:space="preserve">azonnal és 2024. december 31.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9z0">
    <w:name w:val="WW8Num19z0"/>
    <w:qFormat/>
    <w:rPr>
      <w:b w:val="false"/>
      <w:strike w:val="false"/>
      <w:dstrike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6z2">
    <w:name w:val="WW8Num26z2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59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0-22T07:59:00Z</dcterms:modified>
  <cp:revision>2</cp:revision>
  <dc:subject/>
  <dc:title/>
</cp:coreProperties>
</file>